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78"/>
      </w:tblGrid>
      <w:tr>
        <w:trPr>
          <w:trHeight w:val="2523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ом Государственной корпорации</w:t>
            </w:r>
          </w:p>
          <w:p>
            <w:pPr>
              <w:pStyle w:val="Normal"/>
              <w:ind w:left="-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ссийские технологи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33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«25» июля 2012 года №316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 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 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  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ИЗМЕНЕНИЯ И ДОПОЛНЕНИЯ  №2</w:t>
      </w:r>
    </w:p>
    <w:p>
      <w:pPr>
        <w:pStyle w:val="Normal"/>
        <w:widowControl w:val="false"/>
        <w:autoSpaceDE w:val="false"/>
        <w:spacing w:lineRule="atLeast" w:line="240"/>
        <w:ind w:left="540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уставу открытого акционерного общест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занское приборостроительное конструкторское бюро»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 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 CYR" w:ascii="Times New Roman CYR" w:hAnsi="Times New Roman CYR"/>
          <w:color w:val="000000"/>
        </w:rPr>
        <w:t>  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. Казань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rFonts w:cs="Times New Roman CYR" w:ascii="Times New Roman CYR" w:hAnsi="Times New Roman CYR"/>
          <w:color w:val="000000"/>
        </w:rPr>
        <w:t>2013 год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устав открытого акционерного общества «Казанское приборостроительное конструкторское бюро», согласованный распоряжением Территориального управления Федерального агентства по управлению государственным имуществом в Республике Татарстан от 31 декабря 2009г. №349-р и зарегистрированный в Межрайонной инспекции федеральной налоговой службы №18 по РТ 04 апреля 2011г., внести следующее изменение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Изложить первый абзац п.7.1 статьи 7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 Unicode MS"/>
          <w:color w:val="000000"/>
        </w:rPr>
        <w:t>«Уставный капитал Общества составляет 344 543 000</w:t>
      </w:r>
      <w:r>
        <w:rPr/>
        <w:t xml:space="preserve"> (триста сорок четыре миллиона пятьсот сорок три тысячи) рублей</w:t>
      </w:r>
      <w:r>
        <w:rPr>
          <w:rFonts w:eastAsia="Arial Unicode MS"/>
          <w:color w:val="000000"/>
        </w:rPr>
        <w:t xml:space="preserve">. Уставный капитал Общества состоит из 344 543 штук обыкновенных именных  бездокументарных  акций  номинальной </w:t>
      </w:r>
      <w:r>
        <w:rPr>
          <w:rFonts w:eastAsia="Arial Unicode MS"/>
        </w:rPr>
        <w:t>стоимостью одна 1 000 (одна тысяча) рублей каждая»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0:00Z</dcterms:created>
  <dc:creator>Дима</dc:creator>
  <dc:description/>
  <dc:language>en-US</dc:language>
  <cp:lastModifiedBy>User</cp:lastModifiedBy>
  <cp:lastPrinted>2012-08-14T12:41:00Z</cp:lastPrinted>
  <dcterms:modified xsi:type="dcterms:W3CDTF">2013-09-20T10:50:00Z</dcterms:modified>
  <cp:revision>2</cp:revision>
  <dc:subject/>
  <dc:title/>
</cp:coreProperties>
</file>